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- Unit VII Syllabus – Chapters 27-30 – Topics 21-26</w:t>
      </w:r>
    </w:p>
    <w:p>
      <w:pPr>
        <w:pStyle w:val="Normal"/>
        <w:rPr>
          <w:sz w:val="22"/>
          <w:szCs w:val="22"/>
        </w:rPr>
      </w:pPr>
      <w:r>
        <w:rPr/>
        <w:t xml:space="preserve">Major Topics: </w:t>
      </w:r>
      <w:r>
        <w:rPr>
          <w:sz w:val="22"/>
          <w:szCs w:val="22"/>
        </w:rPr>
        <w:t>American Foreign Policy between WWI &amp; WWII, America in WWII, The Cold War Begins, Economic &amp; Social changes of the 1950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, March 3 – Lunch Block</w:t>
      </w:r>
    </w:p>
    <w:p>
      <w:pPr>
        <w:pStyle w:val="Normal"/>
        <w:rPr/>
      </w:pPr>
      <w:r>
        <w:rPr>
          <w:u w:val="single"/>
        </w:rPr>
        <w:t>HW Due</w:t>
      </w:r>
      <w:r>
        <w:rPr/>
        <w:t>: C27 start: 2-col notes and p.720-728</w:t>
      </w:r>
    </w:p>
    <w:p>
      <w:pPr>
        <w:pStyle w:val="Normal"/>
        <w:rPr/>
      </w:pPr>
      <w:r>
        <w:rPr>
          <w:u w:val="single"/>
        </w:rPr>
        <w:t xml:space="preserve">CW: </w:t>
      </w:r>
      <w:r>
        <w:rPr/>
        <w:t>C27 Intro – discuss 2-col notes, MIs/KTs through 728, Preview rest of C27, AP MC practice Qs 1-8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28-73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rch 4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 – MIs/KTs, Begin C27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27 Qs, WHD p.734-5, C27 Top Ten K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As of 3/6 there are 2 months until the AP Exam*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7 – 30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 of WHD, C27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39, Read p.740-746 (stop at Wartime Science and Technolog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9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 (2-front/theatre war, Prosperity heading), Map analysis p.741&amp;743, Lists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46-756 (stop at The Defeat of the Ax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10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56-76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rch 11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 continued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28 Qs, C28 Top Ten KTs, WHD p.762-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15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: WHD – opinions on the A-Bomb &amp; C28 Qs, Outcomes of WWII, WWII Cartoon/Image analysis, WWII essay prompt outlining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Study for C27/28 Qui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16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27/28 Quiz, Preview C29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67, Read p.768-775 (stop at American Society and Politics After the Wa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17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2-col notes, initial key points of The Cold War – basis of the war U.S. v. USSR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75-78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21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MIs/KTs from end of C29, Read and mark up quotes/speech excerpts from C27-29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W, Answer C29 Qs, Complete practice MC Qs for C29, C29 Top Ten K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, March 22 - MCAS Schedule – 1, 2,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23 - MCAS Schedule – 6, 5,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24 MCAS Schedule – 7, 1, 2, 3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Begin Korean War project – separate wiki page? Glog? PPT? Poster? Other? Make sure to connect to the Cold War in general and do supplement info through some internet research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Korean War project by Monday, WHD p.784-5 for tomorro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rch 2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McCarthyism, Spying, &amp; Korean War in depth – outcomes, objectives met?, Work on projec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K-War project, Study for C29 Qui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28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29 Quiz, C30 Preview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89, Read p.790-798 (stop at People of Plent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29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BQ, writing work – topic outline thesis statemen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98-809 (stop at The Rise of the Civil Rights Movem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30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MIs/KTs from C30 so far, Eisenhower video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09-81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31 - 45 Min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 – extremely important developments – Domestic (CR Movt) &amp; Foreign (Cold War continues…), Begin C30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30 Qs, 2-col notes p.821, Read p.822-832 (stop at “Flexible Response and the Cold War”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26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6:00Z</dcterms:created>
  <dc:creator>Malden Public Schools</dc:creator>
  <dc:description/>
  <cp:keywords/>
  <dc:language>en-US</dc:language>
  <cp:lastModifiedBy>Malden Public Schools</cp:lastModifiedBy>
  <dcterms:modified xsi:type="dcterms:W3CDTF">2011-03-02T22:03:00Z</dcterms:modified>
  <cp:revision>24</cp:revision>
  <dc:subject/>
  <dc:title>Period 3</dc:title>
</cp:coreProperties>
</file>